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ogle Earth and Voicethrea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One – Pla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578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SC Process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estions to consider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Gather/Organi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do I know about this?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</w:rPr>
              <w:t xml:space="preserve">What do I know about Google Earth and Voicethread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You can travel round the world on google earth.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</w:rPr>
              <w:t>Have I presented material about Google Earth and Voicethread before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no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</w:rPr>
              <w:t xml:space="preserve">Do I understand what I have to do? Is there anything I don’t understand about this activity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Yes I do understand what I have to do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skills and knowledge will I be using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Using voicethread and place marking on Google earth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Identif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What is the task?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</w:rPr>
              <w:t xml:space="preserve">What do I want to accomplish in creating a presentation? How do I want to interest others in my topic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People to more about the places I did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</w:rPr>
              <w:t xml:space="preserve">What do I need in order to do this? What materials do I have? What resources do I need? Should I do more research on Google Earth and Voicethread? 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color w:val="FF0000"/>
                <w:sz w:val="20"/>
              </w:rPr>
              <w:t>Probably but I can refer to the tutorial for some infomation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</w:rPr>
              <w:t xml:space="preserve">Who will be looking at this work? How can I appeal to other students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All the people who have wikispaces acopunts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</w:rPr>
              <w:t xml:space="preserve">Are there examples of Google Earth and Voicethread posters or materials that I can look at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No not that I know of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are the obstacles? What problems may happen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That it might not save or the recording might have sounds in the backgroud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 I draw a diagram that will help me to visualise my work? Draw some rough ideas for posters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No I can not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Gener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ow many ideas can I think of?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st as many ideas as possible.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aspects of Google Earth and Voicethread interest me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Pompeii, the Olympics and many more international country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ider the advantages and disadvantages of each idea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There aren’t any disadvantage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re there any other subjects to consider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There are some other countries I could do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resources (books, websites, etc.) have I been provided with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none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do other people think about this? Do others think I have a good idea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Haven’t talked to anyone about it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Deci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Which is the best idea?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</w:rPr>
              <w:t>Which are the best ideas? Prioritise the 3-5 best ideas.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sz w:val="20"/>
              </w:rPr>
              <w:t>Explain your reasons for choosing these. What are the arguments for and against each idea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Because I want to find out more about these countrie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ich idea is the best one for completing the task? Which idea is best for accomplishing my goal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The five places I chose are very interesting to me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is my plan? What are the steps to follow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will I keep track of my progress? What are my milestones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ssible list of step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earch and gather material about my subject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e material and compose text for poster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 graphics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e pictures. Edit pictur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semble text and images into poster. 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ew poster and modify as need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br w:type="page"/>
      </w:r>
      <w:r>
        <w:rPr>
          <w:rFonts w:cs="Arial" w:ascii="Arial" w:hAnsi="Arial"/>
          <w:b/>
        </w:rPr>
        <w:t>Part Two – Implementing and Evaluat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876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SC Process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estions to consider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Impl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Let’s do it!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 I making progress through the plan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Yes I’m making progress through it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 I doing this correctly? You may need to review your goal for this activity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Yes but I need refer to the tutorial a bit more</w:t>
            </w:r>
          </w:p>
          <w:p>
            <w:pPr>
              <w:pStyle w:val="TextBody"/>
              <w:spacing w:before="80" w:after="80"/>
              <w:rPr>
                <w:color w:val="FF0000"/>
              </w:rPr>
            </w:pPr>
            <w:r>
              <w:rPr/>
              <w:t xml:space="preserve">Do I need to revise my plan? As you continue, you may discover facts that require changing the plan. </w:t>
            </w:r>
            <w:r>
              <w:rPr>
                <w:color w:val="FF0000"/>
              </w:rPr>
              <w:t>No my plan is working for me</w:t>
            </w:r>
          </w:p>
          <w:p>
            <w:pPr>
              <w:pStyle w:val="TextBody"/>
              <w:spacing w:before="80" w:after="80"/>
              <w:rPr/>
            </w:pPr>
            <w:r>
              <w:rPr/>
              <w:t>Am I satisfied with the text /pictures that I have created?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I am happy with the picture and information I am using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Evalu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ow well did I do?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d I complete the task as originally set out? Did I solve the problem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Yes I did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s the text as interesting or informative as intended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My Project has good pictures and has interesting information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re the graphics and images appealing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The images are interesting because they give views of the places from different angle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have I done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ompleted my project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have I done really well? Is there anything that stands out as particularly good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I have added text and recording to most of my image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s there anything that needs improvement? Should I go back and redo anything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I should referred to the tutorial a bit more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 I ready to communicate my ideas or show/display my work to others? Is the poster ready to be shown to others? </w:t>
            </w:r>
            <w:r>
              <w:rPr>
                <w:rFonts w:cs="Arial" w:ascii="Arial" w:hAnsi="Arial"/>
                <w:color w:val="FF0000"/>
                <w:sz w:val="20"/>
              </w:rPr>
              <w:t>Yes my project is ready to be shown to everyone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Communic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Let’s tell someone!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You may have answered some of these questions early on during the planning stages.)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o can I tell? Who is my audience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People who are interested in knowing more about the places I chose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is the best way to present this to my audience?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Arial" w:ascii="Arial" w:hAnsi="Arial"/>
                <w:color w:val="FF0000"/>
                <w:sz w:val="20"/>
              </w:rPr>
              <w:t>In the Google earth way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ow do I interest other students in my particular subject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Because of having good image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d I include the right text/graphics/images to inform and appeal to other students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Yes i did include the right infomation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Learn from experi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What have I learned?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f I had to start this activity all over again, how would I improve my performance? Would I change my work habits? Would I use a different subject or different design? Would I only make small changes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Refer to the tutorial alot more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have I improved since that last time I worked on a similar task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Haven’t done a similar task before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ave I learned anything about my subject or about appealing to others or about presenting information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Yes I have learned alot more about certain place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n I use that elsewhere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When I studying these certain countries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has my thinking changed as a result of this work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Not sure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skills have I learned and developed? </w:t>
            </w:r>
            <w:r>
              <w:rPr>
                <w:rFonts w:cs="Arial" w:ascii="Arial" w:hAnsi="Arial"/>
                <w:color w:val="FF0000"/>
                <w:sz w:val="20"/>
              </w:rPr>
              <w:t>How to use Google earth and voice thread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 these skills be applied to other subjects/activities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Probably only using Google earth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problems did I have to solve? Were there obstacles in developing ideas, researching material, or presenting the material? How were they overcome?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How to save my voice thread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did I use the strengths of others to help me?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Because knowing a little about these places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sectPr>
      <w:footerReference w:type="default" r:id="rId2"/>
      <w:type w:val="nextPage"/>
      <w:pgSz w:w="11906" w:h="16838"/>
      <w:pgMar w:left="567" w:right="567" w:gutter="0" w:header="0" w:top="426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23:10:00Z</dcterms:created>
  <dc:creator>CBeadle</dc:creator>
  <dc:description/>
  <dc:language>en-US</dc:language>
  <cp:lastModifiedBy>Diocesan School for Girls</cp:lastModifiedBy>
  <cp:lastPrinted>2009-02-09T08:22:00Z</cp:lastPrinted>
  <dcterms:modified xsi:type="dcterms:W3CDTF">2009-05-27T23:10:00Z</dcterms:modified>
  <cp:revision>2</cp:revision>
  <dc:subject/>
  <dc:title>Introduction to the TASC Wheel</dc:title>
</cp:coreProperties>
</file>